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USH Book Study / Study Guide for Cumulative Exa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</w:rPr>
        <w:t xml:space="preserve">open note </w:t>
      </w:r>
      <w:r>
        <w:rPr>
          <w:rFonts w:cs="Times New Roman" w:ascii="Times New Roman" w:hAnsi="Times New Roman"/>
          <w:sz w:val="24"/>
          <w:szCs w:val="24"/>
        </w:rPr>
        <w:t>exam will cover the three books we have been reading. Be familiar will all aspects of everything on this review sheet. If unsure, check your boo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ner: Reconstruc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’s 10% Pl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’s 10%+ Pl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ional Reconstruction &amp; Reconstruction Act of 1867 (138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omise of 1877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er’s Thes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ning School of Though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 Bois School of Though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er’s Starting Point for Reconstruction &amp; Wh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er’s View of Congressional Reconstruction (Preface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dramatic examples of social and political changes unleashed by the Civil War and emancip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ddeus Stevens and Charles Sumner (121-122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son Dav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’s Impeachment / TOA Act / Edwin Stant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incoln’s view of Reconstruction (45-46)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dmen’s Bureau (47-48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 b/w Johnson and the Radical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’s unique view of slaves and owners compared to nonslaveholding whit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cals’ view of southern states (123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’s actions regarding the Freedmen’s Bureau Bill and Civil Rights Bill (128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backs to blacks in Congress (170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eemers’ South (266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quote in the Epilogue: “Without Reconstruction, it is difficult to imagine . . . in Southern affairs.” (27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nzer: All the Shah’s Me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zer’s Thesis (in the preface to 2008 edition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Background of book / Reason for US attack in 195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sadegh / Shah / CIA / Operation Ajax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zer’s 3 results of Operation Ajax (xxiii preface to 2008 edition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issue b/w Iran and Britain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is quote: “The U.S. . . slowly ceased to view Iran as a country with a unique history that faced a unique political challenge. Its duel with Britain became subsumed in the East-West conflict.” (84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al of each Operation (Ajax, Boot) as told on page 16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zer says “Mossadegh and the AIOC brought disaster on themselves by refusing repeated efforts at compromise.” (208) Does he support this statement in his book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zer’s final assessment of why Ajax succeeded (210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ort Intro Cold Wa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is of entire book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ediate roots of the Cold War? (5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als of Yalta Conference? (20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Mahon’s view of Truman Doctrine? (29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Mahon’s view of the “sphere of influence” the US sought and created in Europe? (33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aning of “hot war” and “hot spots”?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is of chapter 4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was 1958-1968 the “most dangerous phase” Of the Cold War? (78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zhnev Doctrine? (115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Mahon’s ideas on the Cold War’s Impact w/in the US? (117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id détente mean to McMahon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cMahon’s view of the SALT treaties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cMahon’s thesis for chapter 8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significant about the nuclear freeze movement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rbachev’s role in the ending of the Cold War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erestroika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>Glasnost</w:t>
      </w:r>
      <w:r>
        <w:rPr>
          <w:rFonts w:cs="Times New Roman" w:ascii="Times New Roman" w:hAnsi="Times New Roman"/>
          <w:sz w:val="24"/>
          <w:szCs w:val="24"/>
        </w:rPr>
        <w:t>? What and why important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does McMahon say the Cold War finally ends? And why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06:00Z</dcterms:created>
  <dc:creator>Scacewater, Mark R.</dc:creator>
  <dc:description/>
  <dc:language>en-US</dc:language>
  <cp:lastModifiedBy>Scacewater, Mark R.</cp:lastModifiedBy>
  <dcterms:modified xsi:type="dcterms:W3CDTF">2013-05-10T15:06:00Z</dcterms:modified>
  <cp:revision>2</cp:revision>
  <dc:subject/>
  <dc:title/>
</cp:coreProperties>
</file>